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4.04 - 8.04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МИРОМ ПРАВИТ ДОБРОТ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color w:val="000000"/>
          <w:shd w:fill="FFFFFF" w:val="clear"/>
        </w:rPr>
        <w:t xml:space="preserve"> 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оспитание  дружеских  взаимоотношений между детьми (привычку сообща играть, трудиться, следовать положительному примеру). Формирование такие качества, как сочувствие, отзывчивость, справедливость, скромность, коллективизм. Расширение представлений детей об их обязанностях в будущем (учиться в школе, заботиться о младших, помогать пожилым и инвалидам).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Досуг «Добро и зло в русских народных сказках»</w:t>
      </w:r>
      <w:r>
        <w:rPr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08.04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969"/>
        <w:gridCol w:w="425"/>
        <w:gridCol w:w="2552"/>
        <w:gridCol w:w="2552"/>
        <w:gridCol w:w="3259"/>
        <w:gridCol w:w="15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2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04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Как мы модем позаботиться о младших». Слушание «Грустная песня» муз. Г. Свиридова. Рассматривание энциклопедий о животных. Д/и Животный мир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/и «Что будет, если…» - развивать построение высказывания, учить высказывать предположения и делать простейшие выводы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ртемом г., Матвей З., Ильнур н., Варя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ъявить конкурс для детей, на самого воспитанного и доброго ребенка. Цель: побуждать детей делать добрые поступки не по принуждению. Награждение медалью в конце недел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и «Волшебный художник». Цель: развивать зрительное восприятие, воображе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ровое упражнение</w:t>
            </w:r>
            <w:r>
              <w:rPr>
                <w:color w:val="000000"/>
                <w:sz w:val="20"/>
                <w:szCs w:val="20"/>
              </w:rPr>
              <w:t xml:space="preserve"> «Белые медведи». Цель: упражнять детей в умении ходить на наружной стороне сто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рить с родителями о самочувствии дет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 были в обр.К.Ушинского «Не плюй в колодец - пригодится воды напиться!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анорама добрых дел» (выбор изобразительного материала по желанию детей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 физ. работни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людение за ветро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систематизировать у детей знания о природных явлениях. Обогащение словарного запаса: колючий, северный. Д.и «Когда это бывает?». П\ и «Буря», «Лохматый пес», «Ловишки». Цель: развивать активность детей в двигательной деятельности детей. Игровое упражнение «Снежинки». Цель: развивать координацию движ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риентироваться на территории участка, определять направление движения по схеме С Артемом Г., Ильнур Н., Диана 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социально- коммуникативные качества (сотрудничество, гибкость, терпимость); закладывать нравственные основы личности в процессе формирования представлений о дружб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Трудовое пору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подмести скамеечки, постройки от снега. Цель: развивать умения использовать орудие труда по назначению. Кормление зимних птиц. Цель: воспитывать у детей желание заботиться о пернатых друзья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были в обр. К. Ушинского «Не плюй колодец – пригодится воды напиться!». Пальчиковая гимнастика «Пекарь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Конструирование макета «Страна Доброты». Музыкально-ритмические движения «Парный танец» л.н.м., муз. Ю. Слонова. Д/и «Полезные советы». Рассматривание иллюстраций об уходе и помощи больным людям и инвалида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/и «Расскажи по карти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» - учить строить сложноподчиненные предложенияИльнур Н., Диана 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ое упражнение «Я поступаю хорошо». Цель: закрепить представления о культуре отношений между людь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р игра «Детский сад». Цель: обогащение личного опыта у детей. Музыкальная игра «Угадай песню». Цель: по словам и мотиву узнать знакомую песню, формировать эмоциональную отзывчивость на произвед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людение за птицами.</w:t>
            </w:r>
            <w:r>
              <w:rPr>
                <w:color w:val="000000"/>
                <w:sz w:val="20"/>
                <w:szCs w:val="20"/>
              </w:rPr>
              <w:t xml:space="preserve"> Цель: развивать любознательность. Худ. слово. Маленький мальчишка, в сером армячишке. (воробей) Цель: закрепить умение отгадывать загадки.(Н.Д.-Ю.У.)П/и «Третий лишний» Цель: развивать ловкост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3"/>
        <w:gridCol w:w="3940"/>
        <w:gridCol w:w="2126"/>
        <w:gridCol w:w="2439"/>
        <w:gridCol w:w="3827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0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Я – будущий школьник». Слушание «Весна» муз. А Вивальди. Д/и «Кто чем питается». Рассматривание иллюстраций «Красная книг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/р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 В автобус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развивать у детей умение обыгрывать различные ситуации, которые могут создаться в автобусе.Артем, Варя В., Федя Ш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личных вещах (расческе, носовом платке, зубной щетк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 «домика Доброт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содержание: развивать конструктивные умения: учить создавать коллективную постройку из крупного строительного ма-териала, договариваться по ходу выполнения работы; развивать чувство взаимо-помо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заимодействие с родителями при приеме и уходе детей домой – индивидуальные беседы и консульт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о с родителями составить рассказ «Мой лучший друг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иОм 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Беседу на тему: «Как мы можем позаботиться о младших». Продолжать воспитывать заботливое отношение к малышам, желание им помога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отовка к  обучению грамоте 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учивание стихотворения П. Соловьевой «Ночь и день». Задачи: Познакомить детей со стихотворением П. Соловьевой «Ночь и день»; поупражнять в выразительном чтении стихотвор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о плану муз работник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сосулькам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Трудовая деятельность: уборка снега. П/и «Перемени предмет». Эстафета «Бег наперегонки». С/р игра «Военный госпиталь». Беседа об опознавательных знаках на транспортных средствах «Глухой водитель», «Инвали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рабатывать ведение мяча попеременно правой и левой ногой по прямой с Артем Х., Мариам М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тей применять различные трудовые умения для решения практической зада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рибуты для организации полосы препятствий. Повышать двигательную актив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рассказа П. Бабанского «Кто живет в нашем доме». Пальчиковая гимнастика «Наша квартир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исование «Панорама добрых дел». Музыкально-ритмические движения «Хоровод дружбы» муз. Е. Теличеевой. Беседа «Чем можем помочь пожилым людям». Рассматривание фотоальбома «О братьях наших меньши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Скажи наоборот» - учить подбирать антонимы Диана З., Варя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рафика дежурств исходя из дружеских предпочтений де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\р игра «Семья».</w:t>
            </w:r>
            <w:r>
              <w:rPr>
                <w:color w:val="000000"/>
                <w:sz w:val="20"/>
                <w:szCs w:val="20"/>
              </w:rPr>
              <w:t xml:space="preserve"> Цель: развивать умения у детей обыгрывать замысел игры, распределять рол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тольная игра «Я-хороший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и «Угадай о ком говорим», «Дотронься до…», «Похвали друг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Наблюдение за работой дворн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: развивать любознательность . Худ. слово. Зима недаром злится, Прошла её пора-Весна в окно стучитс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гонит со двора.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3262"/>
        <w:gridCol w:w="113"/>
        <w:gridCol w:w="2977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реда – 06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иллюстраций о добрых поступках. Чтение стихотворения Е. Благининой «Мама спит». Просмотр музыкального клипа о ветеранах войны «День Победы» муз. Д. Тухманова. Обсудить с детьми понимание пословиц «В ком добра нет, в том и правды мало», «Добра, что клада ищут, а худо под рукой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/и «Весна-красн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актуализировать представления о последовательности весенних изменений в прир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йк А., Артур А., Матвей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стойчивое желание в соблюдении культурно-гигиенических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та в уголке сенсорного воспитания. Учимся сравнивать камешки по величине. Цель: предложить детям сгруппировать камешки по величине: большие, средние, маленьк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/ Аппликация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пку из сдобного теста по теме «Румяные заплетушки от мамушки Ладуш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людение за ветром</w:t>
            </w:r>
            <w:r>
              <w:rPr>
                <w:color w:val="000000"/>
                <w:sz w:val="20"/>
                <w:szCs w:val="20"/>
              </w:rPr>
              <w:t>. Цели: формировать представление об одном из признаков зимы — метели; — учить определять направление ветра. Подвижные игры«Сбей мяч», «Пронеси мяч, не задев кеглю».Цель: учить метанию мяча в беге, выполнять задания по команде. Трудовая деятельность. Сгребание снега в общую кучу для постройки горки. Цель: работать сообща, получать радость от выполненной работы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ять мальчиков в метании предметов (снежков) на дальность (не менее 3.5 м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И «Палочка выручалочк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 Варя В., Ильнур Н., Диана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ширять представления ребенка о себе как о члене коллектива, формировать активную позицию через проектную деятельность, взаимодействие с деть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вочки, лупы, цветные полоски для экспериментирования с лупой. Формировать учебно-познавательные компетенции: умение ставить цель, задавать вопросы к наблюдаемым факта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азербайджанской сказки «Сказка о лентяе». Пальчиковая гимнастика «Много мебели в квартир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Лепка из соленого теста «Румяные заплетушки от мамушки Ладушки» (воспитывать желание участвовать в семейных традициях – домашняя кухня, праздники). Слушание «Весна и осень» муз. Г. Свиридова. Рассматривание фотоматериалов о параолимпийских играх и победах инвалидов. Обсудить с детьми понимание пословиц «Доброму везде добро», «Доброта без разума пуста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/и «Птицы, звери, рыб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учить классифицировать животных по различным основаниям, уточнить названия птиц, рыб, зверей.с Артем Г., Маьтвей З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ять желания детей самостоятельно подбирать игрушки и атрибуты для игры, использовать предметы-заместител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ющие игры: «Окошки эмоций», лото о профессиях, «Моя семья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зона «Семья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группе картотеки «мирилок» в стихах и песен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движением солнц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Спортивная игра хоккей с мячом. Речевая игра «Моя бабушка умеет…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2"/>
        <w:gridCol w:w="3969"/>
        <w:gridCol w:w="3402"/>
        <w:gridCol w:w="2125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г –  07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с утренней гимнасти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Волшебные слова – мои друзья!». Цель: обсудить с детьми, какую роль играют эти слова в жизни людей, как и зачем их используют в жизн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ить детям настольные игры: «Лото», «Пазлы», «Танграм»-формировать умение детей соблюдать правила игр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шание песни «Ты да я, да мы с тоб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Придумай рифму» - развивать фонематический слух, умение подбирать рифмующиеся слова с Варя В., Диана Г., Матвей З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Праздничный стол» (формировать представления о том, что праздничное меню может состоять из любимых блюд гостей семь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\р игра «Магазин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Цель: воспитывать культуру общения, развивать умение сочетать в одной игре различные роли (мама – покупатель, папа - водитель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репление знаний об одежде людей весной</w:t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нятие №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оставление рассказ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по теме «Когда я буду взрослым…..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температур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на термометре – помочь выявить взаимосвязь между данным показателем и изменением температуры воздуха. Трудовая деятельность: уборка на веранде. П/и «Охотники и звери», «Мяч капитану». С/р игра «Ветлечебница». Беседа о бережном отношении к животным и растен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тание в горизонтальную цель с Матвей З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етям пояснить суть правил безопасного поведения у водоемов весной с опорой на новые сведения о свойствах льд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орудование для игры «Городки». Обогащать двигательный опы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К. Ушинского «Слепая лошадь». Пальчиковая гимнастика «Професси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Оформление альбома «Мы помощники!». Игра «Выйду я на реченьку» р.н.р. обр. В. Иванникова. Рассматривание иллюстраций «Наши родители тоже ходили в школу». Беседа «Животные населяющие нашу планету» (воспитывать бережное отношение к животным, оказание помощ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Доскажи словечко» - развивать фонематический слух с Артур А., Айк а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ть умение правильно пользоваться ложкой, вилкой, салфеткой, ножо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рибуты к с/р игре «Ветлечебница». Развивать социальные отношения играющих за счет осмысления профессиональной деятельности взрослы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1730"/>
        <w:gridCol w:w="1672"/>
        <w:gridCol w:w="851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0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ление рассказа «Когда я буду взрослым…». Слушание «Вальс – шутка» муз. Г. Свиридова. Рассматривание альбома «Челябинский зоопарк». Д/и «Помоги себе и другу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/и «Придумай рифму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развивать фонематический слух, умение подбирать рифмующиеся слова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на З., София П., Федя 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Праздничный стол» (формировать представления о том, что праздничное меню может состоять из любимых блюд гостей семь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«домика Доброт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содержание: развивать конструктивные умения: учить создавать коллективную постройку из крупного строительного ма-териала, договариваться по ходу выполнения работы; развивать чувство взаимо-помощ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на выходные проведать своих бабушек, вместе с детьми приготовить им сюрприз 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 Рисование по тем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брые поступ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афтанчик рябенький, 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: уборка снег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пражнять в беге пар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- с высоким подниманием колен, выбрасыванием прямых ног вперед, с захлестом голени с Сашей М., Марк З., София П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тей применять различные трудовые умения для решения практическ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рибуты для организации полосы препятствий. Повышать двигательную актив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Чтение рассказ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П. Бабанского «Кто живет в нашем доме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альчиковая гимнастика «Наша квартир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 Рисование «Панорама добрых дел». Музыкально-ритмические движения «Хоровод дружбы» муз. Е. Теличеевой. Беседа «Чем можем помочь пожилым людям». Рассматривание фотоальбома «О братьях наших меньших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Скажи наоборот» - учить подбирать антонимы (Даша Б, Настя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об обязанностях будущего школьник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рибуты к с/р игре «Военный госпиталь». Способствовать обогащению знакомой игры новыми решениями (участие взрослого, изменение атрибутики, внесение предметов-заместителей, введение новой роли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таянием снега.  «Веселые эстафеты с флажками». С/р игра «Каф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142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d2642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2642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74a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9B4932E-2E59-4BD5-B67D-AB93D5C814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5</Pages>
  <Words>2325</Words>
  <Characters>13253</Characters>
  <CharactersWithSpaces>15547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4-03T16:23:00Z</cp:lastPrinted>
  <dcterms:modified xsi:type="dcterms:W3CDTF">2022-04-03T16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